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rFonts w:cs="Verdana"/>
            <w:b/>
            <w:sz w:val="40"/>
            <w:szCs w:val="40"/>
            <w:lang w:val="en-US" w:eastAsia="en-US" w:bidi="ar-SA"/>
          </w:rPr>
          <w:t>www.vutube.edu.pk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bCs/>
        </w:rPr>
        <w:t xml:space="preserve">MGT501- Human Resource Management (Session - 5) </w:t>
      </w:r>
    </w:p>
    <w:p>
      <w:pPr>
        <w:pStyle w:val="Normal"/>
        <w:widowControl/>
        <w:bidi w:val="0"/>
        <w:ind w:left="0" w:right="0" w:hanging="0"/>
        <w:rPr>
          <w:rFonts w:ascii="Arial" w:hAnsi="Arial" w:cs="Times New Roman"/>
          <w:color w:val="auto"/>
        </w:rPr>
      </w:pPr>
      <w:r>
        <w:rPr>
          <w:rFonts w:cs="Times New Roman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</w:t>
      </w: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Organizational Behavior is a study of  investigating the impact of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Employees' behavior in an organiz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ocietal behavior on an organiz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untry's culture on an organiz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untry's economy on an organiz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term is used to identify, "what the job holder does"? "how it is done"? &amp; "why it is done"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specifica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evalua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Job description</w:t>
      </w:r>
    </w:p>
    <w:p>
      <w:pPr>
        <w:pStyle w:val="Normal"/>
        <w:bidi w:val="0"/>
        <w:ind w:left="0" w:right="0" w:hanging="0"/>
        <w:rPr>
          <w:rFonts w:ascii="Arial" w:hAnsi="Arial"/>
          <w:b/>
          <w:b/>
          <w:color w:val="auto"/>
        </w:rPr>
      </w:pPr>
      <w:r>
        <w:rPr>
          <w:rFonts w:ascii="Arial" w:hAnsi="Arial"/>
          <w:b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titl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term is used to identify the physical &amp; mental skills, required to perform by an individual within a particular position in an organization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titl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specifica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Job descrip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evalua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Jobs are compensated on the basis of: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Job analy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specific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wort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Job description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720" w:right="0" w:hanging="72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_______________ is the main source of innovations.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Upgraded technology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Human mind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mpetitors' pressur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Research &amp; Development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tabs>
          <w:tab w:val="clear" w:pos="720"/>
          <w:tab w:val="left" w:pos="267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</w:rPr>
        <w:t>Which of the following HR function is the basic element of recruitment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b/>
        </w:rPr>
        <w:t xml:space="preserve">       ► </w:t>
      </w:r>
      <w:r>
        <w:rPr>
          <w:rFonts w:cs="Times New Roman" w:ascii="Arial" w:hAnsi="Arial"/>
          <w:b/>
        </w:rPr>
        <w:t>Attract the job applicants for the particular post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Times New Roman" w:ascii="Arial" w:hAnsi="Arial"/>
        </w:rPr>
        <w:t>Select the best one among all applicants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Times New Roman" w:ascii="Arial" w:hAnsi="Arial"/>
        </w:rPr>
        <w:t>Train the people as per organizational requirements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Times New Roman" w:ascii="Arial" w:hAnsi="Arial"/>
        </w:rPr>
        <w:t>Fire the non-performing employees</w:t>
      </w:r>
    </w:p>
    <w:p>
      <w:pPr>
        <w:pStyle w:val="Normal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“</w:t>
      </w:r>
      <w:r>
        <w:rPr>
          <w:rFonts w:cs="Times New Roman" w:ascii="Arial" w:hAnsi="Arial"/>
          <w:b/>
          <w:bCs/>
          <w:color w:val="auto"/>
        </w:rPr>
        <w:t>A person is known by the company he/she keeps”; is well described by which of the term?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rejudice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Stereotyp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ntrovers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Extrovers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Terms "Interpersonal skills" and "Human skills" are used for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wo different skills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ifferent managerial skills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Operational skills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Same managerial skills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abilities are categorized as the Technical skill of an individual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udgment &amp; creativity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nalysis &amp; communication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Knowledge &amp; proficiency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nnovation &amp; advancement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The intellectual &amp; mechanical process used by an organization to transform inputs into outputs is termed a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ask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eopl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tructur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Technology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Under which of the following authority, an HR manager took the decision to provide training to its employees regarding the operations of newly installed machine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taff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Functional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Line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mpli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 xml:space="preserve">Which one of the following is NOT the benefit of making teams?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62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Every member is mutually accountable within a team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62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eams enable organizations to better utilize employees' talents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bidi w:val="0"/>
        <w:ind w:left="0" w:right="0" w:hanging="0"/>
        <w:jc w:val="both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eams create trust and a collaborative culture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62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Teams always perform better than individuals in all situations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3    ( Marks: 1 )    - Please choose one</w:t>
      </w:r>
    </w:p>
    <w:p>
      <w:pPr>
        <w:pStyle w:val="Normal"/>
        <w:widowControl/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ne of the following is NOT the characteristic of a Virtual Team?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left" w:pos="720" w:leader="none"/>
          <w:tab w:val="left" w:pos="108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Lack of nonverbal signals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left" w:pos="720" w:leader="none"/>
          <w:tab w:val="left" w:pos="108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Limited social contact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left" w:pos="720" w:leader="none"/>
          <w:tab w:val="left" w:pos="108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 xml:space="preserve">Increased social relationship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tabs>
          <w:tab w:val="left" w:pos="720" w:leader="none"/>
          <w:tab w:val="left" w:pos="1080" w:leader="none"/>
        </w:tabs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Ability to overcome time and space constraints 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functions of HRM deals with 'Collective Bargaining'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taff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Forca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Employee-assistance manage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Employee-relations manage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b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'There is no need to make any new appointment'; therefore, the organization has transfered Mr. Azam to another branch. This step of the organization is taken to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ncrease the labor supply than dem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Maintain the balance of labor supply and dem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Decrease the labor supply than dem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evastate the balance of labor supply and dem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A test conducted to ensure the biological fitness of an individual by identifying the presence of any inherited diseases like diabetese, heart diseases, neurological disorders etc, is termed as: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</w:rPr>
        <w:t>Hereditary te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  <w:b/>
        </w:rPr>
        <w:t>►</w:t>
      </w:r>
      <w:r>
        <w:rPr>
          <w:rFonts w:ascii="Arial" w:hAnsi="Arial"/>
          <w:b/>
        </w:rPr>
        <w:t xml:space="preserve"> </w:t>
      </w:r>
      <w:r>
        <w:rPr>
          <w:rFonts w:cs="Times New Roman" w:ascii="Arial" w:hAnsi="Arial"/>
          <w:b/>
        </w:rPr>
        <w:t>Gene te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Instinct te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Genetic te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</w:rPr>
        <w:t>Which of the given employment testing approach requires individuals to perform activities similar to those they might encounter in an actual job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In-basket techniqu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Role play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  <w:b/>
        </w:rPr>
        <w:t>►</w:t>
      </w:r>
      <w:r>
        <w:rPr>
          <w:rFonts w:ascii="Arial" w:hAnsi="Arial"/>
          <w:b/>
        </w:rPr>
        <w:t xml:space="preserve"> </w:t>
      </w:r>
      <w:r>
        <w:rPr>
          <w:rFonts w:cs="Times New Roman" w:ascii="Arial" w:hAnsi="Arial"/>
          <w:b/>
        </w:rPr>
        <w:t>Interview simula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Case stud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</w:rPr>
        <w:t xml:space="preserve">According to which of the following interview type, several applicants are being interviewed by one or more company representatives? 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One-to-one inter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Panel inter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  <w:b/>
        </w:rPr>
        <w:t>►</w:t>
      </w:r>
      <w:r>
        <w:rPr>
          <w:rFonts w:ascii="Arial" w:hAnsi="Arial"/>
          <w:b/>
        </w:rPr>
        <w:t xml:space="preserve"> </w:t>
      </w:r>
      <w:r>
        <w:rPr>
          <w:rFonts w:cs="Times New Roman" w:ascii="Arial" w:hAnsi="Arial"/>
          <w:b/>
        </w:rPr>
        <w:t>Group inter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Stress inter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19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'Material wastage has increased to greater extent due to using outdated machinery'. This issue can be resolved by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rain machine operators regarding its operation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Replacing the existing machinery with the new one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Using new raw material in produc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No action is required as it is not a noticeable issu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Previous company records &amp; customer satisfaction surveys may serve as a source for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ultivating learning culture within the organiz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Determining deficiencies that require training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eveloping career development plans for employee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dentifying training outcomes through evalu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Evaluation of training program is conducted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t the initial stage while design a training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rior to need assessment phase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arallel to design a training conten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At the last stage of train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720" w:right="0" w:hanging="72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HR managers play vital role in: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Setting production target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Formulating strategie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ublishing financial statement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reparing reports for sharehold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are the groups of social nature that are formed around friendship and common interests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Formal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tructured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Informal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Unstructur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Initially the personnel department was only involved in: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Recruitment &amp; selection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Compensation &amp; benefits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 xml:space="preserve">Training &amp; development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 xml:space="preserve">Scheduling vacations   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'Career counseling' is part of which of the following functions of HRM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mpensation &amp; benefits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lanning &amp; selec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Training &amp; developmen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Maintainence of HR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'Fair employment legislation' is applicable to which of the following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llective bargaining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Planning &amp; selec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Training &amp; developmen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Grapevine network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ne of the following is NOT included in 'Training and Development'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Orient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areer developmen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Employee educ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Recruit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b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Jamal Enterprises' top management refused to consider its female marketing manager for the post of Vice President. This action of the company is representing which of the following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Gender discrimin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Legal consider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Reverse discrimination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Glass ceiling effec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The process of discovering potential candidates for actual or anticipated organizational vacancies is known a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HR plann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analy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Recruit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Selec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The hiring process comprises which of the following steps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election, Recruitment &amp; performance appraisal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Recruitment, Selection &amp; Socializ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election, Orientation &amp; Developmen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analysis, Selection &amp; Train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defines the process of 'Recruitment'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Forecasting the demand of human resourc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Forecasting the supply of human resourc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Discovering potential job candidates for a particular posi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Making a “hire” or “no hire” decis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2    ( Marks: 1 )    - Please choose one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</w:rPr>
        <w:t>The number of people hired for a particular job compared to the number of individuals in the applicant pool is often expressed a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Application rati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Recruitment rati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  <w:b/>
        </w:rPr>
        <w:t>Selection rati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Employment rati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</w:rPr>
        <w:t>The extent to which an employment selection test provides consistent results is known as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  <w:b/>
        </w:rPr>
        <w:t>Reliabilit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Dependabilit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Consistenc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</w:rPr>
        <w:t xml:space="preserve">       </w:t>
      </w:r>
      <w:r>
        <w:rPr>
          <w:rFonts w:cs="Arial" w:ascii="Arial" w:hAnsi="Arial"/>
        </w:rPr>
        <w:t>►</w:t>
      </w:r>
      <w:r>
        <w:rPr>
          <w:rFonts w:ascii="Arial" w:hAnsi="Arial"/>
        </w:rPr>
        <w:t xml:space="preserve"> </w:t>
      </w:r>
      <w:r>
        <w:rPr>
          <w:rFonts w:cs="Times New Roman" w:ascii="Arial" w:hAnsi="Arial"/>
        </w:rPr>
        <w:t>Trustworthines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</w:rPr>
        <w:t xml:space="preserve">  </w:t>
      </w:r>
      <w:r>
        <w:rPr>
          <w:rFonts w:cs="Times New Roman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test indicates the person’s inclination towards a particular occupation that provides satisfaction to that individual?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Vocational interest tes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ognitive aptitude te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ersonality tes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Psychomotor abilities te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  <w:sz w:val="22"/>
          <w:szCs w:val="22"/>
        </w:rPr>
        <w:t>All of the following areas are covered in an employee orientation program, EXCEPT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  <w:sz w:val="22"/>
          <w:szCs w:val="22"/>
        </w:rPr>
        <w:t>Organizational histor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  <w:sz w:val="22"/>
          <w:szCs w:val="22"/>
        </w:rPr>
        <w:t>Employee benefit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  <w:sz w:val="22"/>
          <w:szCs w:val="22"/>
        </w:rPr>
        <w:t>Organizational issu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  <w:sz w:val="22"/>
          <w:szCs w:val="22"/>
        </w:rPr>
        <w:t xml:space="preserve">Organizational politic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term reflects the process of preparing organizational people according to the future needs?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Learning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Training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evelopment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Need analy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term best represents the individuals who have interests in an organization and are influenced by it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Workforc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Stakehold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Custom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Stockhold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Mr. Ahmed was working as a computer operator, but he was unable to work in Ms Excel with the required speed. Due to this reason management has forcefully retired him &amp; appointed a new person to replace him, the company is said to be indulged in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Rightsiz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ffirmative ac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ownsiz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Discrimin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“</w:t>
      </w:r>
      <w:r>
        <w:rPr>
          <w:rFonts w:cs="Times New Roman" w:ascii="Arial" w:hAnsi="Arial"/>
          <w:b/>
          <w:bCs/>
          <w:color w:val="auto"/>
        </w:rPr>
        <w:t>Self-motivated &amp; result oriented individuals with sound knowledge of combined cycle gas turbine power plant operations and practical experience of mechanical, electrical and I&amp;C maintenance of plant.”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b/>
          <w:bCs/>
          <w:color w:val="auto"/>
        </w:rPr>
        <w:t>This section of job advertisement represents which of the given term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analy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descrip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Job specific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Job evalu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Which of the following statement represents "effectiveness"?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chieve most output in less tim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chieve mass produc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</w:rPr>
        <w:t>►</w:t>
      </w:r>
      <w:r>
        <w:rPr>
          <w:rFonts w:ascii="Arial" w:hAnsi="Arial"/>
          <w:color w:val="auto"/>
        </w:rPr>
        <w:t xml:space="preserve"> </w:t>
      </w:r>
      <w:r>
        <w:rPr>
          <w:rFonts w:cs="Times New Roman" w:ascii="Arial" w:hAnsi="Arial"/>
          <w:color w:val="auto"/>
        </w:rPr>
        <w:t>Achieve most output with least inpu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Arial" w:hAnsi="Arial"/>
          <w:color w:val="auto"/>
        </w:rPr>
        <w:t xml:space="preserve">       </w:t>
      </w:r>
      <w:r>
        <w:rPr>
          <w:rFonts w:cs="Arial" w:ascii="Arial" w:hAnsi="Arial"/>
          <w:b/>
          <w:color w:val="auto"/>
        </w:rPr>
        <w:t>►</w:t>
      </w:r>
      <w:r>
        <w:rPr>
          <w:rFonts w:ascii="Arial" w:hAnsi="Arial"/>
          <w:b/>
          <w:color w:val="auto"/>
        </w:rPr>
        <w:t xml:space="preserve"> </w:t>
      </w:r>
      <w:r>
        <w:rPr>
          <w:rFonts w:cs="Times New Roman" w:ascii="Arial" w:hAnsi="Arial"/>
          <w:b/>
          <w:color w:val="auto"/>
        </w:rPr>
        <w:t>Achieve organizational goal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b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ascii="Arial" w:hAnsi="Arial"/>
          <w:b/>
          <w:bCs/>
          <w:color w:val="auto"/>
        </w:rPr>
        <w:t xml:space="preserve">Question No: 41    ( Marks: 10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bCs/>
          <w:color w:val="auto"/>
        </w:rPr>
        <w:t xml:space="preserve"> </w:t>
      </w:r>
      <w:r>
        <w:rPr>
          <w:rFonts w:cs="Times New Roman" w:ascii="Arial" w:hAnsi="Arial"/>
          <w:b/>
          <w:bCs/>
          <w:color w:val="auto"/>
        </w:rPr>
        <w:t>How hesitation among newly hired employees can be eliminated through socialization within an organization?</w:t>
      </w:r>
    </w:p>
    <w:p>
      <w:pPr>
        <w:pStyle w:val="Normal"/>
        <w:bidi w:val="0"/>
        <w:ind w:left="0" w:right="0" w:hanging="0"/>
        <w:rPr>
          <w:rFonts w:ascii="Arial" w:hAnsi="Arial"/>
          <w:color w:val="auto"/>
        </w:rPr>
      </w:pPr>
      <w:r>
        <w:rPr>
          <w:rFonts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Garamond-Bold" w:ascii="Garamond-Bold" w:hAnsi="Garamond-Bold"/>
          <w:b/>
          <w:bCs/>
          <w:color w:val="auto"/>
          <w:sz w:val="26"/>
        </w:rPr>
        <w:t xml:space="preserve">Socialization: </w:t>
      </w:r>
      <w:r>
        <w:rPr>
          <w:rFonts w:cs="Times New Roman" w:ascii="Arial" w:hAnsi="Arial"/>
          <w:color w:val="auto"/>
        </w:rPr>
        <w:t>In order to reduce the anxiety that new employees may experience, attempts should be mad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to integrate the person into the informal organization.</w:t>
      </w:r>
    </w:p>
    <w:p>
      <w:pPr>
        <w:pStyle w:val="Normal"/>
        <w:bidi w:val="0"/>
        <w:ind w:left="0" w:right="0" w:hanging="0"/>
        <w:rPr>
          <w:rFonts w:ascii="Arial" w:hAnsi="Arial" w:cs="Times New Roman"/>
          <w:color w:val="auto"/>
        </w:rPr>
      </w:pPr>
      <w:r>
        <w:rPr>
          <w:rFonts w:cs="Times New Roman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HRM department can conduct the orientation in order to socializ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the newly hired employees with the working environment of the organization. HRM play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a major role in new employee orientation-the role of coordination, which ensures that th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appropriate components are in place. In addition HRM also serves as a participant i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program. As job offers are made and accepted, HRM should instruct the new employe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when to report to work. However, before the employee formally arrives, HRM must b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Arial" w:hAnsi="Arial"/>
          <w:color w:val="auto"/>
        </w:rPr>
        <w:t>prepared to handle some of the more routine needs of the</w:t>
      </w:r>
      <w:r>
        <w:rPr>
          <w:rFonts w:cs="Garamond" w:ascii="Garamond" w:hAnsi="Garamond"/>
          <w:color w:val="auto"/>
          <w:sz w:val="28"/>
        </w:rPr>
        <w:t>se individuals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-Bold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Verdana" w:hAnsi="Verdana" w:eastAsia="Cambria Math" w:cs="Verdana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7</Words>
  <Characters>12957</Characters>
  <CharactersWithSpaces>1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1:00Z</dcterms:created>
  <dc:creator/>
  <dc:description/>
  <dc:language>en-US</dc:language>
  <cp:lastModifiedBy/>
  <cp:lastPrinted>2009-12-03T16:09:00Z</cp:lastPrinted>
  <dcterms:modified xsi:type="dcterms:W3CDTF">2014-10-05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yhanda com</vt:lpwstr>
  </property>
</Properties>
</file>